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0" w:after="0"/>
        <w:outlineLvl w:val="2"/>
        <w:rPr>
          <w:rFonts w:ascii="Georgia" w:hAnsi="Georgia" w:eastAsia="Times New Roman" w:cs="Georgia"/>
          <w:b/>
          <w:b/>
          <w:bCs/>
          <w:color w:val="000000"/>
          <w:sz w:val="47"/>
          <w:szCs w:val="47"/>
          <w:lang w:eastAsia="it-IT"/>
        </w:rPr>
      </w:pPr>
      <w:r>
        <w:rPr>
          <w:rFonts w:eastAsia="Times New Roman" w:cs="Georgia" w:ascii="Georgia" w:hAnsi="Georgia"/>
          <w:b/>
          <w:bCs/>
          <w:color w:val="000000"/>
          <w:sz w:val="47"/>
          <w:szCs w:val="47"/>
          <w:lang w:eastAsia="it-IT"/>
        </w:rPr>
        <w:t xml:space="preserve">«Sola e condannata a morte lenta» </w:t>
      </w:r>
    </w:p>
    <w:p>
      <w:pPr>
        <w:pStyle w:val="Normal"/>
        <w:spacing w:lineRule="auto" w:line="240" w:before="0" w:after="0"/>
        <w:rPr>
          <w:rFonts w:ascii="Helvetica" w:hAnsi="Helvetica" w:eastAsia="Times New Roman" w:cs="Helvetica"/>
          <w:caps/>
          <w:color w:val="666666"/>
          <w:sz w:val="21"/>
          <w:szCs w:val="21"/>
          <w:lang w:eastAsia="it-IT"/>
        </w:rPr>
      </w:pPr>
      <w:r>
        <w:rPr>
          <w:rFonts w:eastAsia="Times New Roman" w:cs="Helvetica" w:ascii="Helvetica" w:hAnsi="Helvetica"/>
          <w:color w:val="4C4C4C"/>
          <w:sz w:val="21"/>
          <w:szCs w:val="21"/>
          <w:lang w:eastAsia="it-IT"/>
        </w:rPr>
        <w:t xml:space="preserve">LA STORIA. L'odissea di una donna vicentina di 39 anni che combatte in solitudine una malattia, costretta ad isolarsi da tutto e da tutti per poter sopravvivere.Nel 2009 la diagnosi di MCS: è intollerante a sostanze chimiche, tanto da stare male e svenire Ma le cure sono costosissime </w:t>
      </w:r>
      <w:r>
        <w:rPr>
          <w:rFonts w:eastAsia="Times New Roman" w:cs="Helvetica" w:ascii="Helvetica" w:hAnsi="Helvetica"/>
          <w:caps/>
          <w:color w:val="666666"/>
          <w:sz w:val="21"/>
          <w:lang w:eastAsia="it-IT"/>
        </w:rPr>
        <w:t>17/07/2011</w:t>
      </w:r>
    </w:p>
    <w:p>
      <w:pPr>
        <w:pStyle w:val="Normal"/>
        <w:spacing w:lineRule="auto" w:line="420" w:before="230" w:after="0"/>
        <w:ind w:left="230" w:hanging="0"/>
        <w:rPr/>
      </w:pPr>
      <w:hyperlink r:id="rId2" w:tgtFrame="_blank">
        <w:r>
          <w:rPr>
            <w:rStyle w:val="InternetLink"/>
            <w:rFonts w:eastAsia="Times New Roman" w:cs="Arial" w:ascii="Arial" w:hAnsi="Arial"/>
            <w:color w:val="000000"/>
            <w:sz w:val="13"/>
            <w:szCs w:val="13"/>
            <w:shd w:fill="F5F5F5" w:val="clear"/>
            <w:lang w:eastAsia="it-IT"/>
          </w:rPr>
          <w:t xml:space="preserve">La donna vicentina di 39 anni vive isolata da tutti, costretta sempre alla mascherina ai carboni attivi  </w:t>
        </w:r>
      </w:hyperlink>
      <w:r>
        <w:rPr>
          <w:rFonts w:eastAsia="Times New Roman" w:cs="Georgia" w:ascii="Georgia" w:hAnsi="Georgia"/>
          <w:color w:val="4C4C4C"/>
          <w:lang w:eastAsia="it-IT"/>
        </w:rPr>
        <w:t>(Roberta Bassan INVIATA A PADOVA</w:t>
        <w:br/>
        <w:t>Ci incontreremo al parco di prima mattina, non metta deodoranti, non lavi i capelli con lo shampoo, nessun profumo addosso. Mi riconoscerà dalla mascherina sulla faccia ai carboni attivi». Condannata dalla malattia prima all'umiliazione, poi alla solitudine, infine per sua stessa ammissione alla «morte lenta». V.M. è una donna vicentina di 39 anni, ammalata di MCS, sigla che sta per sensibilità chimica multipla, intollerante ad una grande quantità di sostanze di varia origine e di uso comune, per lei veleno allo stato puro. La malattia non è riconosciuta dal servizio sanitario nazionale e viene "passata" per psicosomatica. La MCS è salita alla ribalta pochi giorni fa con il caso di Camilla, bimba trevigiana di 5 anni, arrivata ad uno stadio gravissimo ed ora aiutata a curarsi in Inghilterra. La donna ha accettato di raccontare la sua storia in una delle rarissime uscite da casa, abita da qualche anno a Padova dove a causa della malattia ha dovuto interrompere la facoltà di medicina, la sua famiglia d'origine risiede da sempre a Vicenza, dove lei ha frequentato il Pigafetta. Pallida, camicetta bianca, pinocchietto e ballerine rosa.</w:t>
        <w:br/>
        <w:t>Quando ha iniziato a stare male?</w:t>
        <w:br/>
        <w:t xml:space="preserve">Intorno ai 20-22 anni: avevo ansia, attacchi di panico, depressione. Non riuscivo a dormire la notte, mi alzavo al mattino stanca, avevo sempre dolori muscolari soprattutto alle gambe. </w:t>
        <w:br/>
        <w:t>Come si curava?</w:t>
        <w:br/>
        <w:t xml:space="preserve">All'inizio e per anni non sono stata capita, mi rendo conto col senno di poi di aver accumulato nel mio organismo respirandole e venendone a contatto sostanze nocive, uno spettro sempre più ampio. All'inizio il gas dell'auto e le vernici, poi detersivi, profumi, saponi, ammorbidenti, oggi anche l'odore dell'erba e delle piante mi fanno stare male, soprattutto la resina dei pini. Soffro di iperosmia, ho un senso dell'olfatto sensibilizzato, 300 volte di più di quello di una persona normale. </w:t>
        <w:br/>
        <w:t>E questo cosa le provoca?</w:t>
        <w:br/>
        <w:t xml:space="preserve">Un giorno ho percepito l'odore di un deodorante ambientale sotto casa mia e sono svenuta, ero da sola. </w:t>
        <w:br/>
        <w:t>Chi l'ha soccorsa?</w:t>
        <w:br/>
        <w:t>Mio marito, ma ora è andato via anche lui, sono sola. Lui paga le bollette, le spese condominiali, mi porta la spesa per quel poco che mangio. Se si separa legalmente non avrò più nulla, non ho un soldo. Il problema di questa malattia è che non crea problemi solo a chi ce l'ha, ma distrugge i rapporti interpersonali e questo è una coltellata.</w:t>
        <w:br/>
        <w:t>Come è arrivata alla diagnosi di MCS?</w:t>
        <w:br/>
        <w:t>Ho girato tanti medici, ci sono stati svariati consulti, io stavo sempre più male. Negli ultimi 4 anni la situazione è degenerata, in poco tempo sono aumentata di peso, poi avevo di continuo diarree fortissime e sono dimagrita di 18 chili. Avevo e ho tuttora sintomi neurologici persistenti, a volte non so dove sono, perdo l'orientamento perché il mio corpo non detossina più.</w:t>
        <w:br/>
        <w:t>Cosa vuol dire?</w:t>
        <w:br/>
        <w:t>Non è più in grado di liberarsi di tutte le tossine che ha incorporato. Del resto ho sempre vissuto sia a Vicenza che ora a Padova immersa nelle ristrutturazioni. Ho formicolii continui, perdita di forze, la pelle sempre scottata, gli occhi seccati. L'oculista mi ha curato con il cortisone, sono andata dall'allergologo, poi mi hanno fatto anche una risonanza magnetica perché pensavano che avessi la sclerosi multipla, poi l'elettromiografia, il reumatologo. A un certo punto io stessa mi sono sottoposta a una visita psichiatrica, per evitare che mi passassero per malata di mente: esito negativo.</w:t>
        <w:br/>
        <w:t>Quando la svolta?</w:t>
        <w:br/>
        <w:t>Tramite internet sono arrivata all'associazione Amica e al contatto con il professor Giuseppe Genovesi del Policlinico Umberto I di Roma. Mi sono rivolta a lui nel 2009, mi ha prescritto alcuni esami genetici e mi ha diagnosticato la malattia MCS.</w:t>
        <w:br/>
        <w:t>Che cura le ha prescritto?</w:t>
        <w:br/>
        <w:t>Evitamento completo di sostanze chimiche. Oppure cambiare casa e andare a vivere in un ambiente idoneo, in montagna sto malissimo, una casa su una scogliera sarebbe il massimo. Oppure cicli di terapie di desensibilizzazione.</w:t>
        <w:br/>
        <w:t>In cosa consistono?</w:t>
        <w:br/>
        <w:t>Cure appropriate in ambienti cosiddetti safe, flebo disintossicanti, terapia del calore. Per chi ha disponibilità economica ci sono un centro a Dallas negli Usa e un altro a Londra in Inghilterra. Il preventivo base si aggira sui 25 mila euro per 6 settimane, esclusi i test e le terapia aggiuntive. Ma un ciclo non è certo risolutivo. Il servizio sanitario nazionale non riconosce la malattia, all'estero è riconosciuta in Canada, Giappone, Austria, Germania, sta per essere protocollata in Spagna.</w:t>
        <w:br/>
        <w:t>Lei come vive?</w:t>
        <w:br/>
        <w:t>L'appartamento non posso cambiarlo, ma un po' alla volta ho fatto portar via tutto, ho solo un armadio e la cucina. Avevo un letto con i cassettoni di legno, ora dormo per terra perchè non tolleravo la struttura. Mi sono isolata da tutto e da tutti per sopravvivere, ma vivo male.</w:t>
        <w:br/>
        <w:t>Perché?</w:t>
        <w:br/>
        <w:t>Vivo a 35 gradi con le finestre chiuse. Se nel cortile interno stendono i panni l'odore del detersivo mi fa stare male, mal di testa forte, diarrea, non connetto più. In questo periodo poi è in corso la disinfestazione dalle zanzare, l'odore penetra. Non so più come lavarmi, ho provato tutto, ora uso solo acqua e bicarbonato</w:t>
        <w:br/>
        <w:t>Chi viene a trovarla?</w:t>
        <w:br/>
        <w:t>Nessuno, di rado i miei genitori, si fermano allo spioncino. Per entrare in casa una persona deve "bonificarsi", sento l'odore del bagnoschiuma, l'ammorbidente degli abiti.</w:t>
        <w:br/>
        <w:t>Cosa mangia?</w:t>
        <w:br/>
        <w:t>Una rosa di 10 alimenti, tra cui latte di riso, pollo, patate, cetrioli, zucchine. Il resto mi crea crampi intestinali terribili soprattutto quando ho cominciato a sentire il gusto dei detersivi. Basta che il prosciutto sia passato nell'affettatrice disinfettata o il pane manipolato da una commessa che si è appena lavata le mani e io sto male.</w:t>
        <w:br/>
        <w:t>Cosa fa tutto il giorno?</w:t>
        <w:br/>
        <w:t>Da quando sono diventata elettrosensibile la vita è peggiorata ancora di più. Il pc lo apro 10 minuti al giorno per leggere la posta, un pochino la tv, niente cordless, niente cellulare.</w:t>
        <w:br/>
        <w:t>Come si è accorta dell'elettrosensibilità?</w:t>
        <w:br/>
        <w:t>Parlando al telefonino mi venivano cefalee fortissime, brividi di freddo, le orecchie che scottavano e la febbre alta. È cominciata da lì. E faccio fatica a vivere in un palazzo dove ci sono otto reti wireless e dove, quando attaccano il condizionatore al piano di sotto, per me è finita.</w:t>
        <w:br/>
        <w:t>Cosa le costa uscire di casa per questo colloquio?</w:t>
        <w:br/>
        <w:t>Prima di venire ho preso il cortisone, il fatto di essere uscita e il contatto mi provocherà un'estrema spossatezza, potrei stare male per ore, forti costrizioni al petto, la bocca che mi brucia, vertigini, mal di testa, nausea.</w:t>
        <w:br/>
        <w:t>Quali erano i suoi sogni?</w:t>
        <w:br/>
        <w:t>Laurearmi, ho fatto i 5 anni di medicina, i tirocini, avere dei figli.</w:t>
        <w:br/>
        <w:t>E oggi?</w:t>
        <w:br/>
        <w:t xml:space="preserve">Vorrei solo potermi curare, ristabilirmi, il diritto alla salute. La mia è una morte lenta. </w:t>
      </w:r>
    </w:p>
    <w:p>
      <w:pPr>
        <w:pStyle w:val="Normal"/>
        <w:spacing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567"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Date1">
    <w:name w:val="date1"/>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giornaledivicenza.it/galleries/Fotogallery/fotodelgiorno/31546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08:08:00Z</dcterms:created>
  <dc:creator>claudio</dc:creator>
  <dc:description/>
  <cp:keywords/>
  <dc:language>en-US</dc:language>
  <cp:lastModifiedBy>claudio</cp:lastModifiedBy>
  <dcterms:modified xsi:type="dcterms:W3CDTF">2011-08-07T14:42:00Z</dcterms:modified>
  <cp:revision>3</cp:revision>
  <dc:subject/>
  <dc:title/>
</cp:coreProperties>
</file>